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Literatura kobieca i krytyka feminis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.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Ćwiczenia/przedmiot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ęzyk  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of. dr hab. Jolanta Pasters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Jolanta Pasterska, dr hab. prof. UR Magdalena Rabizo-Birek, dr hab. prof. UR Agata Paliwoda, dr hab. prof. UR Anna Jamrozek-Sowa, dr hab. prof. UR Janusz Pasterski, dr hab. Arkadiusz Luboń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 +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m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Poznanie miejsca  literatury kobiecej i krytyki feministycznej wśród innych nauk humanistycznych i dorobku literackiego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>P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zna</w:t>
            </w:r>
            <w:r>
              <w:rPr>
                <w:rFonts w:cs="Corbel" w:ascii="Corbel" w:hAnsi="Corbel"/>
                <w:sz w:val="24"/>
                <w:szCs w:val="24"/>
              </w:rPr>
              <w:t>ni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wyznacznik</w:t>
            </w:r>
            <w:r>
              <w:rPr>
                <w:rFonts w:cs="Corbel" w:ascii="Corbel" w:hAnsi="Corbel"/>
                <w:sz w:val="24"/>
                <w:szCs w:val="24"/>
              </w:rPr>
              <w:t>ów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interpretacji </w:t>
            </w:r>
            <w:r>
              <w:rPr>
                <w:rFonts w:cs="Corbel" w:ascii="Corbel" w:hAnsi="Corbel"/>
                <w:sz w:val="24"/>
                <w:szCs w:val="24"/>
              </w:rPr>
              <w:t xml:space="preserve"> literatury kobiecej oraz specyfiki interpretacji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feministycz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analizy i interpretacji dzieła literackiego, ze szczególnym uwzględnieniem narzędzi krytyki feministy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kształcenie kompetencji społecznych służących zwiększeniu wrażliwości na różne możliwości interpretowania świata, wykształcenie nawyku tolerancji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/ka ma podstawowe rozeznanie w problematyce metodologii nauk humanistycznych i elementarną wiedzę  obejmującą teorie, szkoły i nurty badawcze  w obrębie literaturoznawstwa i wiedzy o kultur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/ka  zna i rozumie podstawowe metody analizy  i interpretacji dzieła literackiego, właściwe dla wybranych tradycji, teorii lub szkół badawczych w zakresie literaturoznawstwa i kulturoznaw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/ka  krytycznie analizuje  i interpretuje dzieła literack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tudent/ka jest gotów/owa  do ciągłej aktywizacji i poszerzania swoich kompetencji z zakresu literatury, aktywnie poszukuje now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(dobór lektur ustala każdy prowadzący indywidualnie)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kobieca –.ustalenia terminologiczne, wyznaczniki, przedstawicielki. Wokół badań nad polskim pisarstwem kobiet – rekonesans.  Gatunki i  główne temat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</w:rPr>
            </w:pPr>
            <w:r>
              <w:rPr>
                <w:rStyle w:val="StrongEmphasis"/>
                <w:rFonts w:cs="Corbel" w:ascii="Corbel" w:hAnsi="Corbel"/>
                <w:b w:val="false"/>
              </w:rPr>
              <w:t xml:space="preserve">Tradycja i nowoczesność. Liryka kobiec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Style w:val="StrongEmphasis"/>
                <w:rFonts w:ascii="Corbel" w:hAnsi="Corbel" w:cs="Corbe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Corbel" w:ascii="Corbel" w:hAnsi="Corbel"/>
                <w:b w:val="false"/>
              </w:rPr>
              <w:t>Powieść kobieca przełomu wieku XXI i XXI. Polskie Bridget Jones</w:t>
            </w:r>
            <w:r>
              <w:rPr>
                <w:rStyle w:val="StrongEmphasis"/>
                <w:rFonts w:cs="Corbel" w:ascii="Corbel" w:hAnsi="Corbel"/>
              </w:rPr>
              <w:t xml:space="preserve">  </w:t>
            </w:r>
            <w:r>
              <w:rPr>
                <w:rStyle w:val="StrongEmphasis"/>
                <w:rFonts w:cs="Corbel" w:ascii="Corbel" w:hAnsi="Corbel"/>
                <w:b w:val="false"/>
              </w:rPr>
              <w:t xml:space="preserve">(np.Michalak, Kalicińska, Gutowska- Adamczyk, Grochola, Ficner-Ogonowska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Style w:val="StrongEmphasis"/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wybranych utworów. </w:t>
            </w:r>
            <w:r>
              <w:rPr>
                <w:rFonts w:cs="Corbel" w:ascii="Corbel" w:hAnsi="Corbel"/>
              </w:rPr>
              <w:t>Literatura kobieca – deprecjonująca łatka czy nobilitacja? Próba diagno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 walce o podmiotowość. Literatura kobieca a feminizm. Ustalenia terminologiczne, zarys historii i teor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roblematyka i tematyka: Wobec historii. (np.Olgi Tokarczuk porządkowanie świata. Anna Janko i jej historia Zagłady). Filozofia codzienności. Odczuwanie kobiecości, cielesność – dyskursy erotyczne, doświadczanie intymności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Macierzyństwo, choroby ciała i duszy, śmierć – przełamywanie tab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bieta osaczona czyli antyutopia feministyczna   – dyskusj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 (dopuszczalna jedna absencja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Udział w dyskusji, przygotowanie do zajęć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 +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skie pisarstwo kobiet XX wieku: procesy i gatunki, sytuacje i tema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ed. E. Kraskowska, B. Kaniewska, Poznań 2015 (tu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tęp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 rozdział I)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Virginia Woolf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łasny pokó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1997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zabela Filipi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łasny pokój, własna twórczość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: V. Woolf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łasny pokój...op.ci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rystyna Kłosi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Feministyczna krytyka literack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Katowice 2010, (tu rozdziały: II, VII, XVII)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laine Showalt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rytyka feministyczna na bezdroż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„Teksty Drugie” 1993 nr 4-5-6   s.115-14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elene Cixous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Śmiech Meduzy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„Teksty Drugie” 1993 nr 4-5-6, 147-16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laine Showalt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rytyka feministyczna na bezdroż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„Teksty Drugie” 1993 nr 4-5-6, s.115-14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ażyna Borkow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afora drożdż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Co to jest literatura/poezja kobieca, „Teksty Drugie” 1995 nr 3-4, s.31-44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biety. Rozmowa Elaine Bouquey z Julią Kristev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„Teksty Drugie” 1995 nr 3-4, s.275-282. 3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rgaret Atwood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powieść podręcz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arszawa 1992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ilena Ryb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a polska proza kobiec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 2013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ttps://prezi.com/fbuq7s8cej1n/prezentacja/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tarzyna Majbrod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Feministyczna krytyka literatury w Polsce po 1989 roku. Tekst, dyskurs, poznanie z odmiennej perspekty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12 9 (tu: część II, rozdział I, Ii, III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nna Bojar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Czego nauczył mnie August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1995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lga Tokarcz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iek i inne czasy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Kraków 1996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olanta Brach-Czain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zczeliny istni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(tu: rozdział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rzątactw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), Warszawa 1992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nna Świrszczyńska wybór wierszy z tomów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estem bab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1972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Cierpienie i rad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1985); np. w zbiorze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adość i cierpieni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Kraków 1993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nna Nasiłow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Domin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raktat o narodzin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arszawa 1995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icole Mül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o to jest w miłości najstraszniejsz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Warszawa 1996. Jeanette Winterso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tylko pomarańcz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znań 199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 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(do uzgodnienia ze studentami)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tarzyna Michal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emst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ydawnictwo Znak Literanowa </w:t>
            </w:r>
            <w:r>
              <w:rPr>
                <w:rFonts w:cs="Corbel" w:ascii="Corbel" w:hAnsi="Corbel"/>
                <w:b w:val="false"/>
              </w:rPr>
              <w:t xml:space="preserve">2016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Style w:val="StrongEmphasis"/>
                <w:rFonts w:cs="Corbel" w:ascii="Corbel" w:hAnsi="Corbel"/>
                <w:b/>
                <w:smallCaps/>
              </w:rPr>
              <w:t xml:space="preserve">Małgorzata Kalicińska, </w:t>
            </w:r>
            <w:r>
              <w:rPr>
                <w:rStyle w:val="StrongEmphasis"/>
                <w:rFonts w:cs="Corbel" w:ascii="Corbel" w:hAnsi="Corbel"/>
                <w:b/>
                <w:i/>
                <w:smallCaps/>
              </w:rPr>
              <w:t>Dom nad rozlewiskiem</w:t>
            </w:r>
            <w:r>
              <w:rPr>
                <w:rStyle w:val="StrongEmphasis"/>
                <w:rFonts w:cs="Corbel" w:ascii="Corbel" w:hAnsi="Corbel"/>
                <w:b/>
                <w:smallCaps/>
              </w:rPr>
              <w:t>, Poznań 200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Style w:val="StrongEmphasis"/>
                <w:rFonts w:cs="Corbel" w:ascii="Corbel" w:hAnsi="Corbel"/>
                <w:b/>
                <w:smallCaps/>
              </w:rPr>
              <w:t xml:space="preserve">Małgorzata Gutkowska-Adamczyk, </w:t>
            </w:r>
            <w:r>
              <w:rPr>
                <w:rStyle w:val="StrongEmphasis"/>
                <w:rFonts w:cs="Corbel" w:ascii="Corbel" w:hAnsi="Corbel"/>
                <w:b/>
                <w:i/>
                <w:smallCaps/>
              </w:rPr>
              <w:t>Fortuna i namiętności, Klątwa,</w:t>
            </w:r>
            <w:r>
              <w:rPr>
                <w:rStyle w:val="StrongEmphasis"/>
                <w:rFonts w:cs="Corbel" w:ascii="Corbel" w:hAnsi="Corbel"/>
                <w:b/>
                <w:smallCaps/>
              </w:rPr>
              <w:t xml:space="preserve"> Wydawnictwo Nasza Księgarnia 2013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Style w:val="StrongEmphasis"/>
                <w:rFonts w:eastAsia="Corbel" w:cs="Corbel" w:ascii="Corbel" w:hAnsi="Corbel"/>
                <w:b/>
                <w:smallCaps/>
              </w:rPr>
              <w:t xml:space="preserve"> </w:t>
            </w:r>
            <w:r>
              <w:rPr>
                <w:rStyle w:val="StrongEmphasis"/>
                <w:rFonts w:cs="Corbel" w:ascii="Corbel" w:hAnsi="Corbel"/>
                <w:b/>
                <w:smallCaps/>
              </w:rPr>
              <w:t xml:space="preserve">Katarzyna Grochola, </w:t>
            </w:r>
            <w:r>
              <w:rPr>
                <w:rStyle w:val="StrongEmphasis"/>
                <w:rFonts w:cs="Corbel" w:ascii="Corbel" w:hAnsi="Corbel"/>
                <w:b/>
                <w:i/>
                <w:smallCaps/>
              </w:rPr>
              <w:t>Przeznaczeni</w:t>
            </w:r>
            <w:r>
              <w:rPr>
                <w:rStyle w:val="StrongEmphasis"/>
                <w:rFonts w:cs="Corbel" w:ascii="Corbel" w:hAnsi="Corbel"/>
                <w:b/>
                <w:smallCaps/>
              </w:rPr>
              <w:t xml:space="preserve">, Kraków </w:t>
            </w:r>
            <w:r>
              <w:rPr>
                <w:rFonts w:cs="Corbel" w:ascii="Corbel" w:hAnsi="Corbel"/>
                <w:b w:val="false"/>
                <w:iCs/>
              </w:rPr>
              <w:t xml:space="preserve">2016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</w:rPr>
              <w:t xml:space="preserve">Anna Ficner-Ogonowska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Czas pokaże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</w:rPr>
              <w:t>, Kraków 2015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</w:rPr>
              <w:t xml:space="preserve">Izabela Filipiak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Alma ,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</w:rPr>
              <w:t>Kraków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</w:rPr>
              <w:t>200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zabela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Filip</w:t>
            </w:r>
            <w:r>
              <w:rPr>
                <w:rFonts w:cs="Corbel" w:ascii="Corbel" w:hAnsi="Corbel"/>
                <w:sz w:val="24"/>
                <w:szCs w:val="24"/>
              </w:rPr>
              <w:t>i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ak</w:t>
            </w:r>
            <w:r>
              <w:rPr>
                <w:rFonts w:cs="Corbel" w:ascii="Corbel" w:hAnsi="Corbel"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  <w:lang w:val="en-US"/>
              </w:rPr>
              <w:t xml:space="preserve">Literatura monstrualna,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„OŚKa. Pismo Ośrodka Informacji Środowisk Kobiecych” </w:t>
            </w:r>
            <w:r>
              <w:rPr>
                <w:rFonts w:cs="Corbel" w:ascii="Corbel" w:hAnsi="Corbel"/>
                <w:sz w:val="24"/>
                <w:szCs w:val="24"/>
              </w:rPr>
              <w:t xml:space="preserve">1999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nr 1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na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Janko</w:t>
            </w:r>
            <w:r>
              <w:rPr>
                <w:rFonts w:cs="Corbel" w:ascii="Corbel" w:hAnsi="Corbel"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i/>
                <w:sz w:val="24"/>
                <w:szCs w:val="24"/>
                <w:lang w:val="en-US"/>
              </w:rPr>
              <w:t xml:space="preserve">Mała Zagłada,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Kraków</w:t>
            </w:r>
            <w:r>
              <w:rPr>
                <w:rFonts w:cs="Corbel" w:ascii="Corbel" w:hAnsi="Corbel"/>
                <w:sz w:val="24"/>
                <w:szCs w:val="24"/>
              </w:rPr>
              <w:t xml:space="preserve"> 2015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erminia Naglerow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rnest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Jong</w:t>
            </w:r>
            <w:r>
              <w:rPr>
                <w:rFonts w:cs="Corbel" w:ascii="Corbel" w:hAnsi="Corbel"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  <w:lang w:val="en-US"/>
              </w:rPr>
              <w:t xml:space="preserve">Artystka jako gospodyni domowa,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przeł. B. Kopeć-Umiastowska, „OŚKa. Pismo Ośrodka Informacji Środowisk Kobiecych”, </w:t>
            </w:r>
            <w:r>
              <w:rPr>
                <w:rFonts w:cs="Corbel" w:ascii="Corbel" w:hAnsi="Corbel"/>
                <w:sz w:val="24"/>
                <w:szCs w:val="24"/>
              </w:rPr>
              <w:t xml:space="preserve">1999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nr 1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wa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Kraskowska</w:t>
            </w:r>
            <w:r>
              <w:rPr>
                <w:rFonts w:cs="Corbel" w:ascii="Corbel" w:hAnsi="Corbel"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bel" w:ascii="Corbel" w:hAnsi="Corbel"/>
                <w:i/>
                <w:sz w:val="24"/>
                <w:szCs w:val="24"/>
                <w:lang w:val="en-US"/>
              </w:rPr>
              <w:t xml:space="preserve">Kilka uwag na temat powieści kobiecej.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W: </w:t>
            </w:r>
            <w:r>
              <w:rPr>
                <w:rFonts w:cs="Corbel" w:ascii="Corbel" w:hAnsi="Corbel"/>
                <w:i/>
                <w:sz w:val="24"/>
                <w:szCs w:val="24"/>
                <w:lang w:val="en-US"/>
              </w:rPr>
              <w:t xml:space="preserve">Ciało i tekst. Feminizm w literaturoznawstwie. Antologia szkiców, </w:t>
            </w:r>
            <w:r>
              <w:rPr>
                <w:rFonts w:cs="Corbel" w:ascii="Corbel" w:hAnsi="Corbel"/>
                <w:sz w:val="24"/>
                <w:szCs w:val="24"/>
                <w:lang w:val="en-US"/>
              </w:rPr>
              <w:t>red. A. Nasiłowska, Warszawa</w:t>
            </w:r>
            <w:r>
              <w:rPr>
                <w:rFonts w:cs="Corbel" w:ascii="Corbel" w:hAnsi="Corbel"/>
                <w:sz w:val="24"/>
                <w:szCs w:val="24"/>
              </w:rPr>
              <w:t xml:space="preserve"> 2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rtyna Bund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lka, nie matk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„Polityka on line” , 2016, </w:t>
            </w:r>
            <w:hyperlink r:id="rId2">
              <w:r>
                <w:rPr>
                  <w:rStyle w:val="InternetLink"/>
                  <w:rFonts w:cs="Corbel" w:ascii="Corbel" w:hAnsi="Corbel"/>
                  <w:sz w:val="24"/>
                  <w:szCs w:val="24"/>
                </w:rPr>
                <w:t>www.polityka.pl/tygodnikpolityka/spoleczenstwo/1533275,1,moda-na-nieposiadanie-dzieci-polki-w-czolowce.read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  <w:p>
            <w:pPr>
              <w:pStyle w:val="Footnote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Agnieszka Graff, </w:t>
            </w:r>
            <w:r>
              <w:rPr>
                <w:rFonts w:cs="Corbel" w:ascii="Corbel" w:hAnsi="Corbel"/>
                <w:i/>
                <w:sz w:val="24"/>
                <w:szCs w:val="24"/>
                <w:lang w:val="pl-PL"/>
              </w:rPr>
              <w:t>Matka Feministka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, Warszawa. 2014.</w:t>
            </w:r>
          </w:p>
          <w:p>
            <w:pPr>
              <w:pStyle w:val="Footnote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Agnieszka Graff, </w:t>
            </w:r>
            <w:r>
              <w:rPr>
                <w:rFonts w:cs="Corbel" w:ascii="Corbel" w:hAnsi="Corbel"/>
                <w:i/>
                <w:sz w:val="24"/>
                <w:szCs w:val="24"/>
                <w:lang w:val="pl-PL"/>
              </w:rPr>
              <w:t>Przegapiłyśmy matki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wywiad z Moniką Tutak-Goll), „Wysokie Obcasy”, 2014 nr 18, s. 11–14.</w:t>
            </w:r>
          </w:p>
          <w:p>
            <w:pPr>
              <w:pStyle w:val="Footnote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Sylwia Chutnik,  </w:t>
            </w:r>
            <w:r>
              <w:rPr>
                <w:rFonts w:cs="Corbel" w:ascii="Corbel" w:hAnsi="Corbel"/>
                <w:i/>
                <w:sz w:val="24"/>
                <w:szCs w:val="24"/>
                <w:lang w:val="pl-PL"/>
              </w:rPr>
              <w:t xml:space="preserve">Dzidzia,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Warszawa 20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lisabeth  Badinter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onflikt: kobieta i matka</w:t>
            </w:r>
            <w:r>
              <w:rPr>
                <w:rFonts w:cs="Corbel" w:ascii="Corbel" w:hAnsi="Corbel"/>
                <w:sz w:val="24"/>
                <w:szCs w:val="24"/>
              </w:rPr>
              <w:t>, przeł. Jedliński J., Warszawa20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gnieszka Nec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ielesne o(d)słon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yskursy erotyczne w polskiej prozie po 1989 roku</w:t>
            </w:r>
            <w:r>
              <w:rPr>
                <w:rFonts w:cs="Corbel" w:ascii="Corbel" w:hAnsi="Corbel"/>
                <w:sz w:val="24"/>
                <w:szCs w:val="24"/>
              </w:rPr>
              <w:t>, Katowice 2011, s. 21- 77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gnieszka Nęc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anice przyzwoitości. Doświadczanie intymności w polkij prozie najnow</w:t>
            </w:r>
            <w:r>
              <w:rPr>
                <w:rFonts w:cs="Corbel" w:ascii="Corbel" w:hAnsi="Corbel"/>
                <w:sz w:val="24"/>
                <w:szCs w:val="24"/>
              </w:rPr>
              <w:t xml:space="preserve">szej, Katowice 2006, s.19-4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ustyna Bargileska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bsoletki</w:t>
            </w:r>
            <w:r>
              <w:rPr>
                <w:rFonts w:cs="Corbel" w:ascii="Corbel" w:hAnsi="Corbel"/>
                <w:sz w:val="24"/>
                <w:szCs w:val="24"/>
              </w:rPr>
              <w:t>, Wołowiec 20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wa Szybo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tyd czy duma? Niechciana ciąża i aborcja w peerelowskich i współczesnych powieściach dla dziewcząt</w:t>
            </w:r>
            <w:r>
              <w:rPr>
                <w:rFonts w:cs="Corbel" w:ascii="Corbel" w:hAnsi="Corbel"/>
                <w:sz w:val="24"/>
                <w:szCs w:val="24"/>
              </w:rPr>
              <w:t>, „Teksty Drugie”2016 nr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rażyna Pleban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ewczyny z Portofino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olanta Brach-Czajn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zczeliny istnienia, Kraków 1998</w:t>
            </w:r>
            <w:r>
              <w:rPr>
                <w:rFonts w:cs="Corbel" w:ascii="Corbel" w:hAnsi="Corbel"/>
                <w:sz w:val="24"/>
                <w:szCs w:val="24"/>
              </w:rPr>
              <w:t xml:space="preserve"> ( tu: rozdział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rzątacwto</w:t>
            </w:r>
            <w:r>
              <w:rPr>
                <w:rFonts w:cs="Corbel" w:ascii="Corbel" w:hAnsi="Corbel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Corbel" w:hAnsi="Corbel" w:cs="Corbe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yta Rudz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iałe klisze</w:t>
            </w:r>
            <w:r>
              <w:rPr>
                <w:rFonts w:cs="Corbel" w:ascii="Corbel" w:hAnsi="Corbel"/>
                <w:sz w:val="24"/>
                <w:szCs w:val="24"/>
              </w:rPr>
              <w:t>, Wydawnictwo Świat L</w:t>
            </w:r>
            <w:r>
              <w:rPr>
                <w:rFonts w:cs="Corbel" w:ascii="Corbel" w:hAnsi="Corbel"/>
              </w:rPr>
              <w:t>iteracki 1997.</w:t>
            </w:r>
          </w:p>
          <w:p>
            <w:pPr>
              <w:pStyle w:val="Punktygwne"/>
              <w:spacing w:lineRule="auto" w:line="360" w:before="0" w:after="0"/>
              <w:rPr>
                <w:rStyle w:val="StrongEmphasis"/>
                <w:rFonts w:ascii="Corbel" w:hAnsi="Corbel" w:cs="Corbel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Punktygwne"/>
        <w:spacing w:lineRule="auto" w:line="360"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lineRule="auto" w:line="360"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lineRule="auto" w:line="360"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orbel" w:ascii="Corbel" w:hAnsi="Corbel"/>
        <w:color w:val="0070C0"/>
        <w:sz w:val="24"/>
        <w:szCs w:val="24"/>
      </w:rPr>
      <w:t>PS45_I.5</w:t>
    </w:r>
    <w:r>
      <w:rPr>
        <w:rFonts w:cs="Corbel" w:ascii="Corbel" w:hAnsi="Corbel"/>
        <w:bCs/>
        <w:i/>
        <w:color w:val="1F497D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yka.pl/tygodnikpolityka/spoleczenstwo/1533275,1,moda-na-nieposiadanie-dzieci-polki-w-czolowce.rea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8:00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09:31:00Z</dcterms:modified>
  <cp:revision>11</cp:revision>
  <dc:subject/>
  <dc:title/>
</cp:coreProperties>
</file>